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  <w:tab/>
        <w:tab/>
        <w:tab/>
        <w:tab/>
        <w:tab/>
        <w:tab/>
        <w:tab/>
        <w:tab/>
        <w:tab/>
        <w:tab/>
        <w:t xml:space="preserve">      Anexa nr.____  </w:t>
        <w:tab/>
        <w:tab/>
        <w:tab/>
        <w:tab/>
        <w:t>PREŞEDI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32680</wp:posOffset>
                </wp:positionH>
                <wp:positionV relativeFrom="paragraph">
                  <wp:posOffset>67945</wp:posOffset>
                </wp:positionV>
                <wp:extent cx="375412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120" cy="487680"/>
                        </a:xfrm>
                        <a:prstGeom prst="rect"/>
                        <a:solidFill>
                          <a:srgbClr val="FFFF00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  <w:lang w:val="en-US"/>
                              </w:rPr>
                              <w:t>CONSILIUL JUDEȚEAN ARGEȘ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295.6pt;height:38.4pt;mso-wrap-distance-left:9.05pt;mso-wrap-distance-right:9.05pt;mso-wrap-distance-top:0pt;mso-wrap-distance-bottom:0pt;margin-top:5.35pt;mso-position-vertical-relative:text;margin-left:388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  <w:lang w:val="en-US"/>
                        </w:rPr>
                        <w:t>CONSILIUL JUDEȚEAN ARGE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78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GRAMA</w:t>
        <w:tab/>
        <w:t xml:space="preserve">                           </w:t>
        <w:tab/>
        <w:tab/>
        <w:tab/>
        <w:tab/>
        <w:tab/>
        <w:tab/>
        <w:tab/>
        <w:tab/>
        <w:tab/>
        <w:tab/>
        <w:t xml:space="preserve">      La Hot. Nr._____/______       CONSTANTIN DAN MANU </w:t>
      </w:r>
    </w:p>
    <w:p>
      <w:pPr>
        <w:pStyle w:val="Normal"/>
        <w:tabs>
          <w:tab w:val="clear" w:pos="709"/>
          <w:tab w:val="left" w:pos="1864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96300</wp:posOffset>
                </wp:positionH>
                <wp:positionV relativeFrom="paragraph">
                  <wp:posOffset>-1510030</wp:posOffset>
                </wp:positionV>
                <wp:extent cx="411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pt,-118.9pt" to="992.95pt,-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08470</wp:posOffset>
                </wp:positionH>
                <wp:positionV relativeFrom="paragraph">
                  <wp:posOffset>114935</wp:posOffset>
                </wp:positionV>
                <wp:extent cx="635" cy="140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6.1pt;margin-top:9.0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</w:t>
      </w:r>
      <w:r>
        <w:rPr/>
        <w:tab/>
      </w:r>
    </w:p>
    <w:p>
      <w:pPr>
        <w:pStyle w:val="Normal"/>
        <w:tabs>
          <w:tab w:val="clear" w:pos="709"/>
          <w:tab w:val="left" w:pos="1821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15070</wp:posOffset>
                </wp:positionH>
                <wp:positionV relativeFrom="paragraph">
                  <wp:posOffset>93980</wp:posOffset>
                </wp:positionV>
                <wp:extent cx="40093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1pt,7.4pt" to="1009.7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5950</wp:posOffset>
                </wp:positionH>
                <wp:positionV relativeFrom="paragraph">
                  <wp:posOffset>93980</wp:posOffset>
                </wp:positionV>
                <wp:extent cx="1943100" cy="296545"/>
                <wp:effectExtent l="5080" t="190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96640"/>
                          <a:chOff x="0" y="0"/>
                          <a:chExt cx="1943280" cy="296640"/>
                        </a:xfrm>
                      </wpg:grpSpPr>
                      <wps:wsp>
                        <wps:cNvSpPr txBox="1"/>
                        <wps:spPr>
                          <a:xfrm>
                            <a:off x="0" y="3240"/>
                            <a:ext cx="1943280" cy="293400"/>
                          </a:xfrm>
                          <a:prstGeom prst="rect">
                            <a:avLst/>
                          </a:prstGeom>
                          <a:solidFill>
                            <a:srgbClr val="9900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o-RO" w:bidi="ar-SA"/>
                                </w:rPr>
                                <w:t xml:space="preserve">VICEPREȘEDINTE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5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pt;margin-top:7.4pt;width:153pt;height:23.35pt" coordorigin="970,148" coordsize="3060,4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00cc" stroked="t" o:allowincell="f" style="position:absolute;left:970;top:153;width:305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o-RO" w:bidi="ar-SA"/>
                          </w:rPr>
                          <w:t xml:space="preserve">VICEPREȘEDINTE     </w:t>
                        </w:r>
                      </w:p>
                    </w:txbxContent>
                  </v:textbox>
                  <v:fill o:detectmouseclick="t" type="solid" color2="#66ff33"/>
                  <v:stroke color="black" weight="9360" joinstyle="miter" endcap="flat"/>
                  <w10:wrap type="none"/>
                </v:shape>
                <v:shape id="shape_0" stroked="t" o:allowincell="f" style="position:absolute;left:2490;top:1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768455</wp:posOffset>
                </wp:positionH>
                <wp:positionV relativeFrom="paragraph">
                  <wp:posOffset>104140</wp:posOffset>
                </wp:positionV>
                <wp:extent cx="2181860" cy="2997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299880"/>
                          <a:chOff x="0" y="0"/>
                          <a:chExt cx="2181960" cy="29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81960" cy="299880"/>
                          </a:xfrm>
                          <a:prstGeom prst="rect">
                            <a:avLst/>
                          </a:prstGeom>
                          <a:solidFill>
                            <a:srgbClr val="9900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o-RO" w:bidi="ar-SA"/>
                                </w:rPr>
                                <w:t xml:space="preserve">VICEPREȘEDINTE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562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6.65pt;margin-top:8.2pt;width:171.8pt;height:23.6pt" coordorigin="18533,164" coordsize="3436,472">
                <v:shape id="shape_0" fillcolor="#9900cc" stroked="t" o:allowincell="f" style="position:absolute;left:18533;top:164;width:3435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o-RO" w:bidi="ar-SA"/>
                          </w:rPr>
                          <w:t xml:space="preserve">VICEPREȘEDINTE    </w:t>
                        </w:r>
                      </w:p>
                    </w:txbxContent>
                  </v:textbox>
                  <v:fill o:detectmouseclick="t" type="solid" color2="#66ff33"/>
                  <v:stroke color="black" weight="9360" joinstyle="miter" endcap="flat"/>
                  <w10:wrap type="none"/>
                </v:shape>
                <v:shape id="shape_0" stroked="t" o:allowincell="f" style="position:absolute;left:20196;top:1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74930</wp:posOffset>
                </wp:positionH>
                <wp:positionV relativeFrom="paragraph">
                  <wp:posOffset>93980</wp:posOffset>
                </wp:positionV>
                <wp:extent cx="488569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4930</wp:posOffset>
                </wp:positionH>
                <wp:positionV relativeFrom="paragraph">
                  <wp:posOffset>93980</wp:posOffset>
                </wp:positionV>
                <wp:extent cx="635" cy="2747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pt;margin-top:7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9375</wp:posOffset>
                </wp:positionV>
                <wp:extent cx="4467225" cy="3695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369570"/>
                        </a:xfrm>
                        <a:prstGeom prst="rect"/>
                        <a:solidFill>
                          <a:srgbClr val="9900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P R E Ș E D I N T E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00CC" strokecolor="#000000" strokeweight="0pt" style="position:absolute;rotation:-0;width:351.75pt;height:29.1pt;mso-wrap-distance-left:9.05pt;mso-wrap-distance-right:9.05pt;mso-wrap-distance-top:0pt;mso-wrap-distance-bottom:0pt;margin-top:6.25pt;mso-position-vertical-relative:text;margin-left:34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P R E Ș E D I N T E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480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65245</wp:posOffset>
                </wp:positionH>
                <wp:positionV relativeFrom="paragraph">
                  <wp:posOffset>124460</wp:posOffset>
                </wp:positionV>
                <wp:extent cx="635" cy="3187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3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865880</wp:posOffset>
                </wp:positionH>
                <wp:positionV relativeFrom="paragraph">
                  <wp:posOffset>123825</wp:posOffset>
                </wp:positionV>
                <wp:extent cx="48768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4pt;margin-top:9.7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8801735</wp:posOffset>
                </wp:positionH>
                <wp:positionV relativeFrom="paragraph">
                  <wp:posOffset>123825</wp:posOffset>
                </wp:positionV>
                <wp:extent cx="94424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3.05pt;margin-top:9.7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745980</wp:posOffset>
                </wp:positionH>
                <wp:positionV relativeFrom="paragraph">
                  <wp:posOffset>124460</wp:posOffset>
                </wp:positionV>
                <wp:extent cx="635" cy="2279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7.4pt;margin-top:9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051" w:leader="none"/>
          <w:tab w:val="left" w:pos="95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76800</wp:posOffset>
                </wp:positionH>
                <wp:positionV relativeFrom="paragraph">
                  <wp:posOffset>88900</wp:posOffset>
                </wp:positionV>
                <wp:extent cx="635" cy="55441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7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203315</wp:posOffset>
                </wp:positionH>
                <wp:positionV relativeFrom="paragraph">
                  <wp:posOffset>74930</wp:posOffset>
                </wp:positionV>
                <wp:extent cx="635" cy="7886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45pt;margin-top:5.9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99060" simplePos="0" locked="0" layoutInCell="0" allowOverlap="1" relativeHeight="119">
                <wp:simplePos x="0" y="0"/>
                <wp:positionH relativeFrom="column">
                  <wp:posOffset>4540250</wp:posOffset>
                </wp:positionH>
                <wp:positionV relativeFrom="paragraph">
                  <wp:posOffset>88900</wp:posOffset>
                </wp:positionV>
                <wp:extent cx="32385" cy="2552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5pt;margin-top:7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10625</wp:posOffset>
                </wp:positionH>
                <wp:positionV relativeFrom="paragraph">
                  <wp:posOffset>151765</wp:posOffset>
                </wp:positionV>
                <wp:extent cx="2668270" cy="38544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270" cy="385445"/>
                        </a:xfrm>
                        <a:prstGeom prst="rect"/>
                        <a:solidFill>
                          <a:srgbClr val="F2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US"/>
                              </w:rPr>
                              <w:t>SECRETAR GENERAL AL JUDEȚULUI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0pt" style="position:absolute;rotation:-0;width:210.1pt;height:30.35pt;mso-wrap-distance-left:9.05pt;mso-wrap-distance-right:9.05pt;mso-wrap-distance-top:0pt;mso-wrap-distance-bottom:0pt;margin-top:11.95pt;mso-position-vertical-relative:text;margin-left:69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lang w:val="en-US"/>
                        </w:rPr>
                        <w:t>SECRETAR GENERAL AL JUDEȚULUI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16530</wp:posOffset>
                </wp:positionH>
                <wp:positionV relativeFrom="paragraph">
                  <wp:posOffset>88900</wp:posOffset>
                </wp:positionV>
                <wp:extent cx="1640205" cy="3759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375920"/>
                        </a:xfrm>
                        <a:prstGeom prst="rect"/>
                        <a:solidFill>
                          <a:srgbClr val="E36C0A"/>
                        </a:solidFill>
                        <a:ln w="317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79646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lang w:val="en-US"/>
                              </w:rPr>
                              <w:t xml:space="preserve">ADMINISTRATOR PUBLIC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rokecolor="#E36C0A" strokeweight="0pt" style="position:absolute;rotation:-0;width:129.15pt;height:29.6pt;mso-wrap-distance-left:9.05pt;mso-wrap-distance-right:9.05pt;mso-wrap-distance-top:0pt;mso-wrap-distance-bottom:0pt;margin-top:7pt;mso-position-vertical-relative:text;margin-left:213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79646" w:val="clea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lang w:val="en-US"/>
                        </w:rPr>
                        <w:t xml:space="preserve">ADMINISTRATOR PUBLIC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635</wp:posOffset>
                </wp:positionH>
                <wp:positionV relativeFrom="paragraph">
                  <wp:posOffset>86360</wp:posOffset>
                </wp:positionV>
                <wp:extent cx="635" cy="7258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05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12206605</wp:posOffset>
                </wp:positionH>
                <wp:positionV relativeFrom="paragraph">
                  <wp:posOffset>114935</wp:posOffset>
                </wp:positionV>
                <wp:extent cx="1270" cy="18834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1.15pt;margin-top:9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734040</wp:posOffset>
                </wp:positionH>
                <wp:positionV relativeFrom="paragraph">
                  <wp:posOffset>-5080</wp:posOffset>
                </wp:positionV>
                <wp:extent cx="635" cy="6477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5.2pt;margin-top:-0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935</wp:posOffset>
                </wp:positionH>
                <wp:positionV relativeFrom="paragraph">
                  <wp:posOffset>91440</wp:posOffset>
                </wp:positionV>
                <wp:extent cx="635" cy="7207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05pt;margin-top:7.2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66860</wp:posOffset>
                </wp:positionH>
                <wp:positionV relativeFrom="paragraph">
                  <wp:posOffset>6985</wp:posOffset>
                </wp:positionV>
                <wp:extent cx="635" cy="63944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1.8pt;margin-top:0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150215</wp:posOffset>
                </wp:positionH>
                <wp:positionV relativeFrom="paragraph">
                  <wp:posOffset>111125</wp:posOffset>
                </wp:positionV>
                <wp:extent cx="635" cy="5232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5.45pt;margin-top:8.7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6203950</wp:posOffset>
                </wp:positionH>
                <wp:positionV relativeFrom="paragraph">
                  <wp:posOffset>162560</wp:posOffset>
                </wp:positionV>
                <wp:extent cx="19570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pt;margin-top:12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27670</wp:posOffset>
                </wp:positionH>
                <wp:positionV relativeFrom="paragraph">
                  <wp:posOffset>162560</wp:posOffset>
                </wp:positionV>
                <wp:extent cx="635" cy="47085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1pt;margin-top:12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161020</wp:posOffset>
                </wp:positionH>
                <wp:positionV relativeFrom="paragraph">
                  <wp:posOffset>162560</wp:posOffset>
                </wp:positionV>
                <wp:extent cx="635" cy="11861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2.6pt;margin-top:12.8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78270</wp:posOffset>
                </wp:positionH>
                <wp:positionV relativeFrom="paragraph">
                  <wp:posOffset>7620</wp:posOffset>
                </wp:positionV>
                <wp:extent cx="635" cy="3257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45985</wp:posOffset>
                </wp:positionH>
                <wp:positionV relativeFrom="paragraph">
                  <wp:posOffset>7620</wp:posOffset>
                </wp:positionV>
                <wp:extent cx="457835" cy="15906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590840"/>
                          <a:chOff x="0" y="0"/>
                          <a:chExt cx="457920" cy="1590840"/>
                        </a:xfrm>
                      </wpg:grpSpPr>
                      <wps:wsp>
                        <wps:cNvCnPr/>
                        <wps:spPr>
                          <a:xfrm>
                            <a:off x="236880" y="111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66280" y="566280"/>
                            <a:ext cx="15908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Cabinet Președint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95pt;margin-top:45.15pt;width:125.25pt;height:43.35pt" coordorigin="10519,903" coordsize="2505,867">
                <v:shape id="shape_0" stroked="t" o:allowincell="f" style="position:absolute;left:11784;top:1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519;top:904;width:2504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Cabinet Președint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88910</wp:posOffset>
                </wp:positionH>
                <wp:positionV relativeFrom="paragraph">
                  <wp:posOffset>7620</wp:posOffset>
                </wp:positionV>
                <wp:extent cx="635" cy="17437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3pt;margin-top:0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43900</wp:posOffset>
                </wp:positionH>
                <wp:positionV relativeFrom="paragraph">
                  <wp:posOffset>-3415030</wp:posOffset>
                </wp:positionV>
                <wp:extent cx="4114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-268.9pt" to="980.95pt,-2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25990</wp:posOffset>
                </wp:positionH>
                <wp:positionV relativeFrom="paragraph">
                  <wp:posOffset>117475</wp:posOffset>
                </wp:positionV>
                <wp:extent cx="1805305" cy="65151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65151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recția Juridică Administrație Publică Locală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42.15pt;height:51.3pt;mso-wrap-distance-left:9.05pt;mso-wrap-distance-right:9.05pt;mso-wrap-distance-top:0pt;mso-wrap-distance-bottom:0pt;margin-top:9.25pt;mso-position-vertical-relative:text;margin-left:7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irecția Juridică Administrație Publică Locală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45480</wp:posOffset>
                </wp:positionH>
                <wp:positionV relativeFrom="paragraph">
                  <wp:posOffset>136525</wp:posOffset>
                </wp:positionV>
                <wp:extent cx="1619885" cy="58229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5822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recția Economică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27.55pt;height:45.85pt;mso-wrap-distance-left:9.05pt;mso-wrap-distance-right:9.05pt;mso-wrap-distance-top:0pt;mso-wrap-distance-bottom:0pt;margin-top:10.75pt;mso-position-vertical-relative:text;margin-left:4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irecția Economică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36805</wp:posOffset>
                </wp:positionH>
                <wp:positionV relativeFrom="paragraph">
                  <wp:posOffset>112395</wp:posOffset>
                </wp:positionV>
                <wp:extent cx="1511300" cy="6565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65659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recția Strategii Sinteze Proiecte cu Finanțare Internațion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19pt;height:51.7pt;mso-wrap-distance-left:9.05pt;mso-wrap-distance-right:9.05pt;mso-wrap-distance-top:0pt;mso-wrap-distance-bottom:0pt;margin-top:8.85pt;mso-position-vertical-relative:text;margin-left:9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irecția Strategii Sinteze Proiecte cu Finanțare Internațion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495030</wp:posOffset>
                </wp:positionH>
                <wp:positionV relativeFrom="paragraph">
                  <wp:posOffset>116205</wp:posOffset>
                </wp:positionV>
                <wp:extent cx="1217295" cy="610870"/>
                <wp:effectExtent l="0" t="0" r="17145" b="17145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62801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CDDC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recția Asistență Medicală ți Protecție Socială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2CDDC" style="position:absolute;rotation:-0;width:97.2pt;height:49.45pt;mso-wrap-distance-left:9.05pt;mso-wrap-distance-right:9.05pt;mso-wrap-distance-top:0pt;mso-wrap-distance-bottom:0pt;margin-top:9.15pt;mso-position-vertical-relative:text;margin-left:668.9pt;mso-position-horizontal-relative:text">
                <v:shadow on="t" color="#205867" offset="1.35pt,1.35pt"/>
                <v:fill type="gradient" angle="-180" focus="50%" color2="#4BACC6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92CDDC" w:val="clear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irecția Asistență Medicală ți Protecție Soci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80" w:leader="none"/>
          <w:tab w:val="left" w:pos="15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60920</wp:posOffset>
                </wp:positionH>
                <wp:positionV relativeFrom="paragraph">
                  <wp:posOffset>15303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12.05pt" to="579.6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3415</wp:posOffset>
                </wp:positionH>
                <wp:positionV relativeFrom="paragraph">
                  <wp:posOffset>106680</wp:posOffset>
                </wp:positionV>
                <wp:extent cx="1891665" cy="5461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54610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Direcția Tehnică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48.95pt;height:43pt;mso-wrap-distance-left:9.05pt;mso-wrap-distance-right:9.05pt;mso-wrap-distance-top:0pt;mso-wrap-distance-bottom:0pt;margin-top:8.4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Direcția Tehnică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185</wp:posOffset>
                </wp:positionH>
                <wp:positionV relativeFrom="paragraph">
                  <wp:posOffset>106680</wp:posOffset>
                </wp:positionV>
                <wp:extent cx="1783715" cy="53467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53467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Direcția Amenajarea Teritoriului   și Urbanism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40.45pt;height:42.1pt;mso-wrap-distance-left:9.05pt;mso-wrap-distance-right:9.05pt;mso-wrap-distance-top:0pt;mso-wrap-distance-bottom:0pt;margin-top:8.4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Direcția Amenajarea Teritoriului   și Urbanism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378450</wp:posOffset>
                </wp:positionH>
                <wp:positionV relativeFrom="paragraph">
                  <wp:posOffset>47625</wp:posOffset>
                </wp:positionV>
                <wp:extent cx="37147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3.7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78450</wp:posOffset>
                </wp:positionH>
                <wp:positionV relativeFrom="paragraph">
                  <wp:posOffset>47625</wp:posOffset>
                </wp:positionV>
                <wp:extent cx="635" cy="109982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3.7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63055</wp:posOffset>
                </wp:positionH>
                <wp:positionV relativeFrom="paragraph">
                  <wp:posOffset>163195</wp:posOffset>
                </wp:positionV>
                <wp:extent cx="635" cy="81851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6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77255</wp:posOffset>
                </wp:positionH>
                <wp:positionV relativeFrom="paragraph">
                  <wp:posOffset>163195</wp:posOffset>
                </wp:positionV>
                <wp:extent cx="635" cy="79946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65pt;margin-top:12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51345</wp:posOffset>
                </wp:positionH>
                <wp:positionV relativeFrom="paragraph">
                  <wp:posOffset>13335</wp:posOffset>
                </wp:positionV>
                <wp:extent cx="483870" cy="152971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1529640"/>
                          <a:chOff x="0" y="0"/>
                          <a:chExt cx="483840" cy="1529640"/>
                        </a:xfrm>
                      </wpg:grpSpPr>
                      <wps:wsp>
                        <wps:cNvCnPr/>
                        <wps:spPr>
                          <a:xfrm>
                            <a:off x="236880" y="77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3840" cy="152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74000"/>
                              <a:ext cx="483120" cy="281880"/>
                            </a:xfrm>
                            <a:prstGeom prst="rect">
                              <a:avLst/>
                            </a:prstGeom>
                            <a:solidFill>
                              <a:srgbClr val="c4bc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BIROUL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2720" y="522720"/>
                              <a:ext cx="1529640" cy="48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format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2pt;margin-top:42.2pt;width:120.45pt;height:42pt" coordorigin="10124,844" coordsize="2409,840">
                <v:shape id="shape_0" stroked="t" o:allowincell="f" style="position:absolute;left:11320;top:12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0124;top:844;width:2409;height:840">
                  <v:shape id="shape_0" fillcolor="#c4bc96" stroked="t" o:allowincell="f" style="position:absolute;left:10947;top:1240;width:760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BIROUL </w:t>
                          </w:r>
                        </w:p>
                      </w:txbxContent>
                    </v:textbox>
                    <v:fill o:detectmouseclick="t" type="solid" color2="#3b4369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124;top:844;width:2408;height:76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formati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1655</wp:posOffset>
                </wp:positionH>
                <wp:positionV relativeFrom="paragraph">
                  <wp:posOffset>95885</wp:posOffset>
                </wp:positionV>
                <wp:extent cx="635" cy="136652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65pt;margin-top:7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71">
                <wp:simplePos x="0" y="0"/>
                <wp:positionH relativeFrom="column">
                  <wp:posOffset>13618845</wp:posOffset>
                </wp:positionH>
                <wp:positionV relativeFrom="paragraph">
                  <wp:posOffset>63500</wp:posOffset>
                </wp:positionV>
                <wp:extent cx="10795" cy="70802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2.35pt;margin-top: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614660</wp:posOffset>
                </wp:positionH>
                <wp:positionV relativeFrom="paragraph">
                  <wp:posOffset>62865</wp:posOffset>
                </wp:positionV>
                <wp:extent cx="635" cy="78232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5.8pt;margin-top:4.9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944100</wp:posOffset>
                </wp:positionH>
                <wp:positionV relativeFrom="paragraph">
                  <wp:posOffset>73660</wp:posOffset>
                </wp:positionV>
                <wp:extent cx="635" cy="77152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3pt;margin-top:5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002395</wp:posOffset>
                </wp:positionH>
                <wp:positionV relativeFrom="paragraph">
                  <wp:posOffset>41910</wp:posOffset>
                </wp:positionV>
                <wp:extent cx="635" cy="76644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8.85pt;margin-top:3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02030</wp:posOffset>
                </wp:positionH>
                <wp:positionV relativeFrom="paragraph">
                  <wp:posOffset>95885</wp:posOffset>
                </wp:positionV>
                <wp:extent cx="635" cy="64198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pt;margin-top:7.5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515475</wp:posOffset>
                </wp:positionH>
                <wp:positionV relativeFrom="paragraph">
                  <wp:posOffset>63500</wp:posOffset>
                </wp:positionV>
                <wp:extent cx="635" cy="375602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9.25pt;margin-top: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922250</wp:posOffset>
                </wp:positionH>
                <wp:positionV relativeFrom="paragraph">
                  <wp:posOffset>74295</wp:posOffset>
                </wp:positionV>
                <wp:extent cx="635" cy="371729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7.5pt;margin-top:5.8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08410</wp:posOffset>
                </wp:positionH>
                <wp:positionV relativeFrom="paragraph">
                  <wp:posOffset>73660</wp:posOffset>
                </wp:positionV>
                <wp:extent cx="635" cy="370586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8.3pt;margin-top:5.8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88820</wp:posOffset>
                </wp:positionH>
                <wp:positionV relativeFrom="paragraph">
                  <wp:posOffset>-5715</wp:posOffset>
                </wp:positionV>
                <wp:extent cx="635" cy="68897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6pt;margin-top:-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4440</wp:posOffset>
                </wp:positionH>
                <wp:positionV relativeFrom="paragraph">
                  <wp:posOffset>5715</wp:posOffset>
                </wp:positionV>
                <wp:extent cx="635" cy="68897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pt;margin-top:0.4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4035</wp:posOffset>
                </wp:positionH>
                <wp:positionV relativeFrom="paragraph">
                  <wp:posOffset>-4445</wp:posOffset>
                </wp:positionV>
                <wp:extent cx="635" cy="380365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05pt;margin-top:-0.3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109" w:leader="none"/>
        </w:tabs>
        <w:rPr/>
      </w:pPr>
      <w:r>
        <mc:AlternateContent>
          <mc:Choice Requires="wps">
            <w:drawing>
              <wp:anchor behindDoc="0" distT="0" distB="0" distL="53340" distR="53340" simplePos="0" locked="0" layoutInCell="0" allowOverlap="1" relativeHeight="115">
                <wp:simplePos x="0" y="0"/>
                <wp:positionH relativeFrom="column">
                  <wp:posOffset>8161020</wp:posOffset>
                </wp:positionH>
                <wp:positionV relativeFrom="paragraph">
                  <wp:posOffset>5080</wp:posOffset>
                </wp:positionV>
                <wp:extent cx="12382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2.6pt;margin-top:0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284845</wp:posOffset>
                </wp:positionH>
                <wp:positionV relativeFrom="paragraph">
                  <wp:posOffset>5080</wp:posOffset>
                </wp:positionV>
                <wp:extent cx="635" cy="49022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35pt;margin-top:0.4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343900</wp:posOffset>
                </wp:positionH>
                <wp:positionV relativeFrom="paragraph">
                  <wp:posOffset>36830</wp:posOffset>
                </wp:positionV>
                <wp:extent cx="635" cy="635"/>
                <wp:effectExtent l="0" t="0" r="12065" b="215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pt;margin-top:2.9pt;width:0pt;height:0pt" type="_x0000_t32">
                <v:stroke color="#f2f2f2" weight="3240" joinstyle="miter" endcap="flat"/>
                <v:fill o:detectmouseclick="t" on="false"/>
                <v:shadow on="t" obscured="f" color="#622423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tabs>
          <w:tab w:val="clear" w:pos="709"/>
          <w:tab w:val="left" w:pos="1280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18720</wp:posOffset>
                </wp:positionH>
                <wp:positionV relativeFrom="paragraph">
                  <wp:posOffset>69850</wp:posOffset>
                </wp:positionV>
                <wp:extent cx="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6pt,5.5pt" to="993.6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5950</wp:posOffset>
                </wp:positionH>
                <wp:positionV relativeFrom="paragraph">
                  <wp:posOffset>-554355</wp:posOffset>
                </wp:positionV>
                <wp:extent cx="597535" cy="149415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" cy="1494000"/>
                          <a:chOff x="0" y="0"/>
                          <a:chExt cx="597600" cy="1494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48200" y="448200"/>
                            <a:ext cx="149400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Avizare Autorizare s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ro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4240"/>
                            <a:ext cx="596880" cy="2743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VICI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-8.4pt;width:117.65pt;height:47.05pt" coordorigin="264,-168" coordsize="2353,941">
                <v:shape id="shape_0" fillcolor="white" stroked="t" o:allowincell="f" style="position:absolute;left:264;top:-167;width:2352;height:9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Avizare Autorizare sș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r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970;top:110;width:9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VICI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13170</wp:posOffset>
                </wp:positionH>
                <wp:positionV relativeFrom="paragraph">
                  <wp:posOffset>-375285</wp:posOffset>
                </wp:positionV>
                <wp:extent cx="605790" cy="140335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1403280"/>
                          <a:chOff x="0" y="0"/>
                          <a:chExt cx="605880" cy="1403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8520" y="398520"/>
                            <a:ext cx="140328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nanciar</w:t>
                              </w:r>
                              <w:r>
                                <w:rPr>
                                  <w:kern w:val="2"/>
                                  <w:szCs w:val="1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ntabilitate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320"/>
                            <a:ext cx="605160" cy="2577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7pt;margin-top:1.8pt;width:110.5pt;height:47.7pt" coordorigin="9314,36" coordsize="2210,954">
                <v:shape id="shape_0" fillcolor="white" stroked="t" o:allowincell="f" style="position:absolute;left:9314;top:37;width:2209;height:95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nanciar</w:t>
                        </w:r>
                        <w:r>
                          <w:rPr>
                            <w:kern w:val="2"/>
                            <w:szCs w:val="16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ntabilitat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9942;top:266;width:952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45785</wp:posOffset>
                </wp:positionH>
                <wp:positionV relativeFrom="paragraph">
                  <wp:posOffset>-421005</wp:posOffset>
                </wp:positionV>
                <wp:extent cx="598170" cy="14224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20" cy="1422360"/>
                          <a:chOff x="0" y="0"/>
                          <a:chExt cx="598320" cy="1422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11840" y="411840"/>
                            <a:ext cx="142236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get Impozite Taxe și Venitur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4560"/>
                            <a:ext cx="597600" cy="249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1pt;margin-top:-0.75pt;width:112pt;height:47.1pt" coordorigin="8242,-15" coordsize="2240,942">
                <v:shape id="shape_0" fillcolor="white" stroked="t" o:allowincell="f" style="position:absolute;left:8242;top:-14;width:2239;height:9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get Impozite Taxe și Venitu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891;top:242;width:940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920855</wp:posOffset>
                </wp:positionH>
                <wp:positionV relativeFrom="paragraph">
                  <wp:posOffset>-381635</wp:posOffset>
                </wp:positionV>
                <wp:extent cx="643255" cy="141351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320" cy="1413360"/>
                          <a:chOff x="0" y="0"/>
                          <a:chExt cx="643320" cy="1413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4840" y="384840"/>
                            <a:ext cx="141336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lații Internaționale        Cultură Invaățăant   Turis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9760"/>
                            <a:ext cx="642600" cy="2595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8.35pt;margin-top:0.25pt;width:111.3pt;height:50.65pt" coordorigin="18167,5" coordsize="2226,1013">
                <v:shape id="shape_0" fillcolor="white" stroked="t" o:allowincell="f" style="position:absolute;left:18167;top:5;width:2225;height:10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lații Internaționale        Cultură Invaățăant   Turi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8773;top:202;width:1011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25460</wp:posOffset>
                </wp:positionH>
                <wp:positionV relativeFrom="paragraph">
                  <wp:posOffset>-448945</wp:posOffset>
                </wp:positionV>
                <wp:extent cx="600710" cy="143827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" cy="1438200"/>
                          <a:chOff x="0" y="0"/>
                          <a:chExt cx="600840" cy="143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18680" y="418680"/>
                            <a:ext cx="143820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udit Public Intern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600120" cy="2509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6.8pt;margin-top:-2.45pt;width:113.25pt;height:47.3pt" coordorigin="12136,-49" coordsize="2265,946">
                <v:shape id="shape_0" fillcolor="white" stroked="t" o:allowincell="f" style="position:absolute;left:12137;top:-48;width:2264;height:9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udit Public Intern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796;top:231;width:944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801735</wp:posOffset>
                </wp:positionH>
                <wp:positionV relativeFrom="paragraph">
                  <wp:posOffset>-405765</wp:posOffset>
                </wp:positionV>
                <wp:extent cx="616585" cy="14300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80" cy="1429920"/>
                          <a:chOff x="0" y="0"/>
                          <a:chExt cx="616680" cy="1429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06440" y="406440"/>
                            <a:ext cx="142992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sistentțăMedicală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615960" cy="2628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1pt;margin-top:0.05pt;width:112.6pt;height:48.55pt" coordorigin="13220,1" coordsize="2252,971">
                <v:shape id="shape_0" fillcolor="white" stroked="t" o:allowincell="f" style="position:absolute;left:13221;top:1;width:2251;height:9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sistentțăMedical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3861;top:228;width:96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201650</wp:posOffset>
                </wp:positionH>
                <wp:positionV relativeFrom="paragraph">
                  <wp:posOffset>133350</wp:posOffset>
                </wp:positionV>
                <wp:extent cx="671830" cy="333375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33337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ICIU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52.9pt;height:26.25pt;mso-wrap-distance-left:9.05pt;mso-wrap-distance-right:9.05pt;mso-wrap-distance-top:0pt;mso-wrap-distance-bottom:0pt;margin-top:10.5pt;mso-position-vertical-relative:text;margin-left:103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ICIUL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39875</wp:posOffset>
                </wp:positionH>
                <wp:positionV relativeFrom="paragraph">
                  <wp:posOffset>159385</wp:posOffset>
                </wp:positionV>
                <wp:extent cx="643255" cy="287655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2876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ICIU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50.65pt;height:22.65pt;mso-wrap-distance-left:9.05pt;mso-wrap-distance-right:9.05pt;mso-wrap-distance-top:0pt;mso-wrap-distance-bottom:0pt;margin-top:12.55pt;mso-position-vertical-relative:text;margin-left:12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00B0F0" w:val="clear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ICI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83210</wp:posOffset>
                </wp:positionH>
                <wp:positionV relativeFrom="paragraph">
                  <wp:posOffset>68580</wp:posOffset>
                </wp:positionV>
                <wp:extent cx="670560" cy="252730"/>
                <wp:effectExtent l="0" t="0" r="17145" b="17145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69875"/>
                        </a:xfrm>
                        <a:prstGeom prst="rect"/>
                        <a:solidFill>
                          <a:srgbClr val="9BBB59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ICIU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54.15pt;height:21.25pt;mso-wrap-distance-left:9.05pt;mso-wrap-distance-right:9.05pt;mso-wrap-distance-top:0pt;mso-wrap-distance-bottom:0pt;margin-top:5.4pt;mso-position-vertical-relative:text;margin-left:-22.3pt;mso-position-horizontal-relative:text">
                <v:shadow on="t" color="#4E6128" offset="1.35pt,1.35pt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00B0F0" w:val="clear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ICI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61255</wp:posOffset>
                </wp:positionH>
                <wp:positionV relativeFrom="paragraph">
                  <wp:posOffset>142240</wp:posOffset>
                </wp:positionV>
                <wp:extent cx="600710" cy="26162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61620"/>
                        </a:xfrm>
                        <a:prstGeom prst="rect"/>
                        <a:solidFill>
                          <a:srgbClr val="4BACC6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ICIU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000000" strokeweight="0pt" style="position:absolute;rotation:-0;width:47.3pt;height:20.6pt;mso-wrap-distance-left:9.05pt;mso-wrap-distance-right:9.05pt;mso-wrap-distance-top:0pt;mso-wrap-distance-bottom:0pt;margin-top:11.2pt;mso-position-vertical-relative:text;margin-left:39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ICI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71" w:leader="none"/>
          <w:tab w:val="left" w:pos="160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44100</wp:posOffset>
                </wp:positionH>
                <wp:positionV relativeFrom="paragraph">
                  <wp:posOffset>74295</wp:posOffset>
                </wp:positionV>
                <wp:extent cx="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5.85pt" to="783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8685</wp:posOffset>
                </wp:positionH>
                <wp:positionV relativeFrom="paragraph">
                  <wp:posOffset>74295</wp:posOffset>
                </wp:positionV>
                <wp:extent cx="1270" cy="1270"/>
                <wp:effectExtent l="80010" t="8001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55pt;margin-top:5.85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2185</wp:posOffset>
                </wp:positionH>
                <wp:positionV relativeFrom="paragraph">
                  <wp:posOffset>-545465</wp:posOffset>
                </wp:positionV>
                <wp:extent cx="609600" cy="141351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413360"/>
                          <a:chOff x="0" y="0"/>
                          <a:chExt cx="609480" cy="1413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01760" y="401760"/>
                            <a:ext cx="14133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vidență   Administra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trimoni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şi Deviz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5400"/>
                            <a:ext cx="609120" cy="25956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-11.35pt;width:111.3pt;height:48pt" coordorigin="2898,-227" coordsize="2226,960">
                <v:shape id="shape_0" fillcolor="white" stroked="t" o:allowincell="f" style="position:absolute;left:2898;top:-226;width:2225;height:95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vidență   Administra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trimoniu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şi Devi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3531;top:0;width:958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89520</wp:posOffset>
                </wp:positionH>
                <wp:positionV relativeFrom="paragraph">
                  <wp:posOffset>-643255</wp:posOffset>
                </wp:positionV>
                <wp:extent cx="401955" cy="135382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1353960"/>
                          <a:chOff x="0" y="0"/>
                          <a:chExt cx="402120" cy="1353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75920" y="475920"/>
                            <a:ext cx="135396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Resurse Umane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4240"/>
                            <a:ext cx="401400" cy="237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0.15pt;margin-top:-13.25pt;width:106.6pt;height:37.5pt" coordorigin="11203,-265" coordsize="2132,750">
                <v:shape id="shape_0" fillcolor="white" stroked="t" o:allowincell="f" style="position:absolute;left:11203;top:-264;width:2131;height:6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Resurse Uman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952;top:112;width:63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352915</wp:posOffset>
                </wp:positionH>
                <wp:positionV relativeFrom="paragraph">
                  <wp:posOffset>7259320</wp:posOffset>
                </wp:positionV>
                <wp:extent cx="234315" cy="255905"/>
                <wp:effectExtent l="16510" t="16510" r="16510" b="158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6.45pt;margin-top:571.6pt;width:18.4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039235</wp:posOffset>
                </wp:positionH>
                <wp:positionV relativeFrom="paragraph">
                  <wp:posOffset>71120</wp:posOffset>
                </wp:positionV>
                <wp:extent cx="501015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05pt;margin-top:5.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39235</wp:posOffset>
                </wp:positionH>
                <wp:positionV relativeFrom="paragraph">
                  <wp:posOffset>71120</wp:posOffset>
                </wp:positionV>
                <wp:extent cx="635" cy="61531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05pt;margin-top:5.6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32720</wp:posOffset>
                </wp:positionH>
                <wp:positionV relativeFrom="paragraph">
                  <wp:posOffset>27940</wp:posOffset>
                </wp:positionV>
                <wp:extent cx="645160" cy="262255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2622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4BACC6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ICIU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50.8pt;height:20.65pt;mso-wrap-distance-left:9.05pt;mso-wrap-distance-right:9.05pt;mso-wrap-distance-top:0pt;mso-wrap-distance-bottom:0pt;margin-top:2.2pt;mso-position-vertical-relative:text;margin-left:813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4BACC6" w:val="clear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ICI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45650</wp:posOffset>
                </wp:positionH>
                <wp:positionV relativeFrom="paragraph">
                  <wp:posOffset>22860</wp:posOffset>
                </wp:positionV>
                <wp:extent cx="624840" cy="30226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30226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ICIU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9.2pt;height:23.8pt;mso-wrap-distance-left:9.05pt;mso-wrap-distance-right:9.05pt;mso-wrap-distance-top:0pt;mso-wrap-distance-bottom:0pt;margin-top:1.8pt;mso-position-vertical-relative:text;margin-left:75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ICI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94595</wp:posOffset>
                </wp:positionH>
                <wp:positionV relativeFrom="paragraph">
                  <wp:posOffset>64135</wp:posOffset>
                </wp:positionV>
                <wp:extent cx="1270" cy="1270"/>
                <wp:effectExtent l="80010" t="8001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4.85pt;margin-top:5.05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54260</wp:posOffset>
                </wp:positionH>
                <wp:positionV relativeFrom="paragraph">
                  <wp:posOffset>-264160</wp:posOffset>
                </wp:positionV>
                <wp:extent cx="1403350" cy="63690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3280" cy="63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Juridic Contenc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3.8pt;margin-top:-20.85pt;width:110.45pt;height:5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Juridic Contenci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3795</wp:posOffset>
                </wp:positionH>
                <wp:positionV relativeFrom="paragraph">
                  <wp:posOffset>-307340</wp:posOffset>
                </wp:positionV>
                <wp:extent cx="1415415" cy="6350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552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ucrări Publice Infrastructură și Investiț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85pt;margin-top:-24.25pt;width:111.4pt;height:49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ucrări Publice Infrastructură și Investiț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83895</wp:posOffset>
                </wp:positionH>
                <wp:positionV relativeFrom="paragraph">
                  <wp:posOffset>-403860</wp:posOffset>
                </wp:positionV>
                <wp:extent cx="1489710" cy="6858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9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Monitorizare Lucrări Publice și             Guvernanță Corporativă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85pt;margin-top:-31.85pt;width:117.25pt;height:53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Monitorizare Lucrări Publice și             Guvernanță Corporativă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21920</wp:posOffset>
                </wp:positionH>
                <wp:positionV relativeFrom="paragraph">
                  <wp:posOffset>-364490</wp:posOffset>
                </wp:positionV>
                <wp:extent cx="1432560" cy="66357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32440" cy="66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rulare Proiecte de Investiții            cu Finanțare  Internaționall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9.6pt;margin-top:-28.75pt;width:112.75pt;height:52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rulare Proiecte de Investiții            cu Finanțare  Internaționall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59570</wp:posOffset>
                </wp:positionH>
                <wp:positionV relativeFrom="paragraph">
                  <wp:posOffset>-295275</wp:posOffset>
                </wp:positionV>
                <wp:extent cx="1412875" cy="60134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3000" cy="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egislativ și Transparență Decizional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9.1pt;margin-top:-23.3pt;width:111.2pt;height:47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egislativ și Transparență Decizional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42790</wp:posOffset>
                </wp:positionH>
                <wp:positionV relativeFrom="paragraph">
                  <wp:posOffset>-383540</wp:posOffset>
                </wp:positionV>
                <wp:extent cx="1438910" cy="594995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38920" cy="59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Achiziții Publice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7pt;margin-top:-30.25pt;width:113.25pt;height:46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Achiziții Publice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352915</wp:posOffset>
                </wp:positionH>
                <wp:positionV relativeFrom="paragraph">
                  <wp:posOffset>7259320</wp:posOffset>
                </wp:positionV>
                <wp:extent cx="234315" cy="255905"/>
                <wp:effectExtent l="16510" t="16510" r="16510" b="158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6.45pt;margin-top:571.6pt;width:18.4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352915</wp:posOffset>
                </wp:positionH>
                <wp:positionV relativeFrom="paragraph">
                  <wp:posOffset>7259320</wp:posOffset>
                </wp:positionV>
                <wp:extent cx="234315" cy="255905"/>
                <wp:effectExtent l="16510" t="16510" r="16510" b="158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6.45pt;margin-top:571.6pt;width:18.4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4166" w:leader="none"/>
          <w:tab w:val="left" w:pos="18735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61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3302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6pt,12.7pt" to="1002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1832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7.9pt" to="741.6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1832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7.9pt" to="741.6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3302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6pt,12.7pt" to="1002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6102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6pt,12.7pt" to="642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6395</wp:posOffset>
                </wp:positionH>
                <wp:positionV relativeFrom="paragraph">
                  <wp:posOffset>-554990</wp:posOffset>
                </wp:positionV>
                <wp:extent cx="480060" cy="143256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1432440"/>
                          <a:chOff x="0" y="0"/>
                          <a:chExt cx="480240" cy="1432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75920" y="475920"/>
                            <a:ext cx="143244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Autoritatea Județeană de Transport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9040"/>
                            <a:ext cx="479520" cy="26352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ROU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35pt;margin-top:-6.25pt;width:112.8pt;height:37.8pt" coordorigin="3827,-125" coordsize="2256,756">
                <v:shape id="shape_0" fillcolor="white" stroked="t" o:allowincell="f" style="position:absolute;left:3827;top:-124;width:2255;height:7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Autoritatea Județeană de Transpor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4bc96" stroked="t" o:allowincell="f" style="position:absolute;left:4577;top:211;width:75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ROUL</w:t>
                        </w:r>
                      </w:p>
                    </w:txbxContent>
                  </v:textbox>
                  <v:fill o:detectmouseclick="t" type="solid" color2="#3b436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94405</wp:posOffset>
                </wp:positionH>
                <wp:positionV relativeFrom="paragraph">
                  <wp:posOffset>-131445</wp:posOffset>
                </wp:positionV>
                <wp:extent cx="858520" cy="141033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1410480"/>
                          <a:chOff x="0" y="0"/>
                          <a:chExt cx="858600" cy="14104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75760" y="275760"/>
                            <a:ext cx="1410480" cy="85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lații Publice Comunicare Promovare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680"/>
                            <a:ext cx="857880" cy="25920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ROU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11.35pt;width:111.05pt;height:67.6pt" coordorigin="5068,227" coordsize="2221,1352">
                <v:shape id="shape_0" fillcolor="white" stroked="t" o:allowincell="f" style="position:absolute;left:5069;top:227;width:2220;height:135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lații Publice Comunicare Promovar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4bc96" stroked="t" o:allowincell="f" style="position:absolute;left:5503;top:254;width:135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ROUL</w:t>
                        </w:r>
                      </w:p>
                    </w:txbxContent>
                  </v:textbox>
                  <v:fill o:detectmouseclick="t" type="solid" color2="#3b436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302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2.1pt" to="102.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802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2.1pt" to="552.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8952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7.9pt" to="597.6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970" w:leader="none"/>
          <w:tab w:val="left" w:pos="17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970" w:leader="none"/>
          <w:tab w:val="left" w:pos="17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4642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7.3pt" to="444.6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01395</wp:posOffset>
                </wp:positionH>
                <wp:positionV relativeFrom="paragraph">
                  <wp:posOffset>74930</wp:posOffset>
                </wp:positionV>
                <wp:extent cx="1905" cy="1447165"/>
                <wp:effectExtent l="36830" t="635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447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85pt;margin-top:5.9pt;width:0.1pt;height:113.9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88820</wp:posOffset>
                </wp:positionH>
                <wp:positionV relativeFrom="paragraph">
                  <wp:posOffset>120015</wp:posOffset>
                </wp:positionV>
                <wp:extent cx="1270" cy="1408430"/>
                <wp:effectExtent l="37465" t="635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09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6pt;margin-top:9.45pt;width:0.05pt;height:110.9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568180</wp:posOffset>
                </wp:positionH>
                <wp:positionV relativeFrom="paragraph">
                  <wp:posOffset>127635</wp:posOffset>
                </wp:positionV>
                <wp:extent cx="1270" cy="127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3.4pt;margin-top:10.0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03820</wp:posOffset>
                </wp:positionH>
                <wp:positionV relativeFrom="paragraph">
                  <wp:posOffset>24130</wp:posOffset>
                </wp:positionV>
                <wp:extent cx="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1.9pt" to="606.6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92830</wp:posOffset>
                </wp:positionH>
                <wp:positionV relativeFrom="paragraph">
                  <wp:posOffset>78105</wp:posOffset>
                </wp:positionV>
                <wp:extent cx="12065" cy="724535"/>
                <wp:effectExtent l="27305" t="635" r="3683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725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6.15pt;width:0.95pt;height:57.0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50665</wp:posOffset>
                </wp:positionH>
                <wp:positionV relativeFrom="paragraph">
                  <wp:posOffset>78105</wp:posOffset>
                </wp:positionV>
                <wp:extent cx="1270" cy="724535"/>
                <wp:effectExtent l="37465" t="635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5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95pt;margin-top:6.15pt;width:0.05pt;height:57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31" w:leader="none"/>
          <w:tab w:val="left" w:pos="13050" w:leader="none"/>
          <w:tab w:val="left" w:pos="160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240" w:leader="none"/>
        </w:tabs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8820</wp:posOffset>
                </wp:positionH>
                <wp:positionV relativeFrom="paragraph">
                  <wp:posOffset>62230</wp:posOffset>
                </wp:positionV>
                <wp:extent cx="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.9pt" to="156.6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967085</wp:posOffset>
                </wp:positionH>
                <wp:positionV relativeFrom="paragraph">
                  <wp:posOffset>151765</wp:posOffset>
                </wp:positionV>
                <wp:extent cx="960120" cy="266700"/>
                <wp:effectExtent l="0" t="0" r="0" b="0"/>
                <wp:wrapNone/>
                <wp:docPr id="1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66700"/>
                        </a:xfrm>
                        <a:prstGeom prst="rect"/>
                        <a:solidFill>
                          <a:srgbClr val="9BBB5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75.6pt;height:21pt;mso-wrap-distance-left:9.05pt;mso-wrap-distance-right:9.05pt;mso-wrap-distance-top:0pt;mso-wrap-distance-bottom:0pt;margin-top:11.95pt;mso-position-vertical-relative:text;margin-left:863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92D050" w:val="clea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OMPARTI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60" w:leader="none"/>
          <w:tab w:val="left" w:pos="1059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9310</wp:posOffset>
                </wp:positionH>
                <wp:positionV relativeFrom="paragraph">
                  <wp:posOffset>-208280</wp:posOffset>
                </wp:positionV>
                <wp:extent cx="882650" cy="148526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1485360"/>
                          <a:chOff x="0" y="0"/>
                          <a:chExt cx="882720" cy="1485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240" y="302040"/>
                            <a:ext cx="1485360" cy="88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Amenajarea Teritoriulu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și Urbanism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2280"/>
                            <a:ext cx="882720" cy="2728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5pt;margin-top:7.35pt;width:116.95pt;height:69.35pt" coordorigin="833,147" coordsize="2339,1387">
                <v:shape id="shape_0" fillcolor="white" stroked="t" o:allowincell="f" style="position:absolute;left:834;top:148;width:2338;height:13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Amenajarea Teritoriulu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și Urbanism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306;top:195;width:13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815070</wp:posOffset>
                </wp:positionH>
                <wp:positionV relativeFrom="paragraph">
                  <wp:posOffset>-372745</wp:posOffset>
                </wp:positionV>
                <wp:extent cx="873125" cy="1555115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000" cy="1555200"/>
                          <a:chOff x="0" y="0"/>
                          <a:chExt cx="873000" cy="1555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0920" y="340920"/>
                            <a:ext cx="1555200" cy="87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Protecție Socială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5640"/>
                            <a:ext cx="872640" cy="2858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7.25pt;margin-top:-2.55pt;width:122.45pt;height:68.75pt" coordorigin="13345,-51" coordsize="2449,1375">
                <v:shape id="shape_0" fillcolor="white" stroked="t" o:allowincell="f" style="position:absolute;left:13346;top:-50;width:2448;height:137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Protecție Socială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00b0f0" stroked="t" o:allowincell="f" style="position:absolute;left:13882;top:36;width:137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</w:txbxContent>
                  </v:textbox>
                  <v:fill o:detectmouseclick="t" type="solid" color2="#ff4f0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79705</wp:posOffset>
                </wp:positionH>
                <wp:positionV relativeFrom="paragraph">
                  <wp:posOffset>-146685</wp:posOffset>
                </wp:positionV>
                <wp:extent cx="941705" cy="148463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1484640"/>
                          <a:chOff x="0" y="0"/>
                          <a:chExt cx="941760" cy="1484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71440" y="271440"/>
                            <a:ext cx="1484640" cy="9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Protecția  Mediului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941040" cy="2728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5pt;margin-top:9.75pt;width:116.9pt;height:74.15pt" coordorigin="-710,195" coordsize="2338,1483">
                <v:shape id="shape_0" fillcolor="white" stroked="t" o:allowincell="f" style="position:absolute;left:-710;top:196;width:2337;height:148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Protecția  Mediului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-283;top:195;width:148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160250</wp:posOffset>
                </wp:positionH>
                <wp:positionV relativeFrom="paragraph">
                  <wp:posOffset>-470535</wp:posOffset>
                </wp:positionV>
                <wp:extent cx="1868170" cy="88138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68040" cy="8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lanificare Elaborare ș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aporta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trategii Planuri  Proiecte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7.55pt;margin-top:-37.1pt;width:147.05pt;height:6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lanificare Elaborare ș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aportar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Strategii Planuri  Proiect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98365</wp:posOffset>
                </wp:positionH>
                <wp:positionV relativeFrom="paragraph">
                  <wp:posOffset>-191135</wp:posOffset>
                </wp:positionV>
                <wp:extent cx="947420" cy="150558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520" cy="1505520"/>
                          <a:chOff x="0" y="0"/>
                          <a:chExt cx="947520" cy="1505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79000" y="279000"/>
                            <a:ext cx="1505520" cy="9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rp Contr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680"/>
                            <a:ext cx="946800" cy="2743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6.9pt;width:118.55pt;height:74.6pt" coordorigin="6960,138" coordsize="2371,1492">
                <v:shape id="shape_0" fillcolor="white" stroked="t" o:allowincell="f" style="position:absolute;left:6960;top:138;width:2370;height:149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rp Contro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7399;top:146;width:14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87015</wp:posOffset>
                </wp:positionH>
                <wp:positionV relativeFrom="paragraph">
                  <wp:posOffset>-257175</wp:posOffset>
                </wp:positionV>
                <wp:extent cx="881380" cy="1505585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1505520"/>
                          <a:chOff x="0" y="0"/>
                          <a:chExt cx="881280" cy="1505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12120" y="312120"/>
                            <a:ext cx="1505520" cy="88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Relații cu Public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Registratură și ATOP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920"/>
                            <a:ext cx="880920" cy="2743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9pt;margin-top:4.3pt;width:118.55pt;height:69.4pt" coordorigin="3898,86" coordsize="2371,1388">
                <v:shape id="shape_0" fillcolor="white" stroked="t" o:allowincell="f" style="position:absolute;left:3898;top:86;width:2370;height:138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Relații cu Publicu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Registratură și A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4389;top:146;width:138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23005</wp:posOffset>
                </wp:positionH>
                <wp:positionV relativeFrom="paragraph">
                  <wp:posOffset>-245745</wp:posOffset>
                </wp:positionV>
                <wp:extent cx="892810" cy="1505585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00" cy="1505520"/>
                          <a:chOff x="0" y="0"/>
                          <a:chExt cx="892800" cy="1505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6360" y="306360"/>
                            <a:ext cx="1505520" cy="89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unic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mov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8400"/>
                            <a:ext cx="892080" cy="2743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05pt;margin-top:4.75pt;width:118.55pt;height:70.3pt" coordorigin="5381,95" coordsize="2371,1406">
                <v:shape id="shape_0" fillcolor="white" stroked="t" o:allowincell="f" style="position:absolute;left:5381;top:95;width:2370;height:14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unic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mov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5863;top:146;width:140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782560</wp:posOffset>
                </wp:positionH>
                <wp:positionV relativeFrom="paragraph">
                  <wp:posOffset>16510</wp:posOffset>
                </wp:positionV>
                <wp:extent cx="877570" cy="248285"/>
                <wp:effectExtent l="0" t="0" r="0" b="0"/>
                <wp:wrapNone/>
                <wp:docPr id="1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248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MPARTIMENT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19.55pt;mso-wrap-distance-left:9.05pt;mso-wrap-distance-right:9.05pt;mso-wrap-distance-top:0pt;mso-wrap-distance-bottom:0pt;margin-top:1.3pt;mso-position-vertical-relative:text;margin-left:612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92D050" w:val="clear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OMPARTI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56105</wp:posOffset>
                </wp:positionH>
                <wp:positionV relativeFrom="paragraph">
                  <wp:posOffset>119380</wp:posOffset>
                </wp:positionV>
                <wp:extent cx="869950" cy="284480"/>
                <wp:effectExtent l="0" t="0" r="0" b="0"/>
                <wp:wrapNone/>
                <wp:docPr id="1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84480"/>
                        </a:xfrm>
                        <a:prstGeom prst="rect"/>
                        <a:solidFill>
                          <a:srgbClr val="9BBB5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shd w:fill="92D050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68.5pt;height:22.4pt;mso-wrap-distance-left:9.05pt;mso-wrap-distance-right:9.05pt;mso-wrap-distance-top:0pt;mso-wrap-distance-bottom:0pt;margin-top:9.4pt;mso-position-vertical-relative:text;margin-left:146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hd w:fill="92D050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PARTIMENT</w:t>
                      </w:r>
                    </w:p>
                    <w:p>
                      <w:pPr>
                        <w:pStyle w:val="Normal"/>
                        <w:shd w:fill="92D050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651105</wp:posOffset>
                </wp:positionH>
                <wp:positionV relativeFrom="paragraph">
                  <wp:posOffset>19685</wp:posOffset>
                </wp:positionV>
                <wp:extent cx="869950" cy="252730"/>
                <wp:effectExtent l="0" t="0" r="17145" b="17145"/>
                <wp:wrapNone/>
                <wp:docPr id="1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269875"/>
                        </a:xfrm>
                        <a:prstGeom prst="rect"/>
                        <a:solidFill>
                          <a:srgbClr val="9BBB59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MPARTIMENT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69.85pt;height:21.25pt;mso-wrap-distance-left:9.05pt;mso-wrap-distance-right:9.05pt;mso-wrap-distance-top:0pt;mso-wrap-distance-bottom:0pt;margin-top:1.55pt;mso-position-vertical-relative:text;margin-left:996.15pt;mso-position-horizontal-relative:text">
                <v:shadow on="t" color="#4E6128" offset="1.35pt,1.35pt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OMPARTI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7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410450</wp:posOffset>
                </wp:positionH>
                <wp:positionV relativeFrom="paragraph">
                  <wp:posOffset>-295275</wp:posOffset>
                </wp:positionV>
                <wp:extent cx="1623060" cy="865505"/>
                <wp:effectExtent l="3175" t="3175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240" cy="86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trol Inte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Managerial 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5pt;margin-top:-23.3pt;width:127.75pt;height:68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trol Inter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Managerial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633710</wp:posOffset>
                </wp:positionH>
                <wp:positionV relativeFrom="paragraph">
                  <wp:posOffset>-276860</wp:posOffset>
                </wp:positionV>
                <wp:extent cx="1627505" cy="948055"/>
                <wp:effectExtent l="3175" t="3175" r="3175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7560" cy="9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Coordonarea Consiliilor Locale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7.35pt;margin-top:-21.85pt;width:128.1pt;height:74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Coordonarea Consiliilor Local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5715" w:leader="none"/>
          <w:tab w:val="left" w:pos="199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37335</wp:posOffset>
                </wp:positionH>
                <wp:positionV relativeFrom="paragraph">
                  <wp:posOffset>-302895</wp:posOffset>
                </wp:positionV>
                <wp:extent cx="1508760" cy="857885"/>
                <wp:effectExtent l="3175" t="3175" r="3175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08760" cy="85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atea Județeană pentru                  Monitorizarea Serviciilor             Comunitare de Utilități Publ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05pt;margin-top:-23.9pt;width:118.75pt;height:6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3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atea Județeană pentru                  Monitorizarea Serviciilor             Comunitare de Utilități Public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07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720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851130</wp:posOffset>
                </wp:positionH>
                <wp:positionV relativeFrom="paragraph">
                  <wp:posOffset>1151890</wp:posOffset>
                </wp:positionV>
                <wp:extent cx="483235" cy="2832735"/>
                <wp:effectExtent l="5080" t="63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120" cy="2832840"/>
                          <a:chOff x="0" y="0"/>
                          <a:chExt cx="483120" cy="2832840"/>
                        </a:xfrm>
                      </wpg:grpSpPr>
                      <wps:wsp>
                        <wps:cNvCnPr/>
                        <wps:spPr>
                          <a:xfrm>
                            <a:off x="250200" y="-3408120"/>
                            <a:ext cx="1440" cy="207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359360"/>
                            <a:ext cx="483120" cy="1473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495000" y="495000"/>
                              <a:ext cx="1473120" cy="48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Relatii Internationale Tineret Cultura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9640"/>
                              <a:ext cx="4827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00b0f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R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2.95pt;margin-top:90.7pt;width:116pt;height:185pt" coordorigin="19459,1814" coordsize="2320,3700">
                <v:shape id="shape_0" stroked="t" o:allowincell="f" style="position:absolute;left:20632;top:-3553;width:1;height:327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9459;top:4734;width:2320;height:780">
                  <v:shape id="shape_0" fillcolor="white" stroked="t" o:allowincell="f" style="position:absolute;left:19459;top:4734;width:2319;height:76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Relatii Internationale Tineret Cultura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00b0f0" stroked="t" o:allowincell="f" style="position:absolute;left:20238;top:5088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RV</w:t>
                          </w:r>
                        </w:p>
                      </w:txbxContent>
                    </v:textbox>
                    <v:fill o:detectmouseclick="t" type="solid" color2="#ff4f0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003530</wp:posOffset>
                </wp:positionH>
                <wp:positionV relativeFrom="paragraph">
                  <wp:posOffset>1304290</wp:posOffset>
                </wp:positionV>
                <wp:extent cx="483235" cy="2832735"/>
                <wp:effectExtent l="5080" t="63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120" cy="2832840"/>
                          <a:chOff x="0" y="0"/>
                          <a:chExt cx="483120" cy="2832840"/>
                        </a:xfrm>
                      </wpg:grpSpPr>
                      <wps:wsp>
                        <wps:cNvCnPr/>
                        <wps:spPr>
                          <a:xfrm>
                            <a:off x="250200" y="-3560400"/>
                            <a:ext cx="1440" cy="207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359360"/>
                            <a:ext cx="483120" cy="1473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495000" y="495000"/>
                              <a:ext cx="1473120" cy="48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Relatii Internationale Tineret Cultura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9640"/>
                              <a:ext cx="4827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00b0f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R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4.95pt;margin-top:102.7pt;width:116pt;height:185pt" coordorigin="19699,2054" coordsize="2320,3700">
                <v:shape id="shape_0" stroked="t" o:allowincell="f" style="position:absolute;left:20872;top:-3553;width:1;height:327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9699;top:4974;width:2320;height:780">
                  <v:shape id="shape_0" fillcolor="white" stroked="t" o:allowincell="f" style="position:absolute;left:19699;top:4974;width:2319;height:76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Relatii Internationale Tineret Cultura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00b0f0" stroked="t" o:allowincell="f" style="position:absolute;left:20478;top:5328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RV</w:t>
                          </w:r>
                        </w:p>
                      </w:txbxContent>
                    </v:textbox>
                    <v:fill o:detectmouseclick="t" type="solid" color2="#ff4f0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08230</wp:posOffset>
                </wp:positionH>
                <wp:positionV relativeFrom="paragraph">
                  <wp:posOffset>5382895</wp:posOffset>
                </wp:positionV>
                <wp:extent cx="597535" cy="132969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" cy="1329840"/>
                          <a:chOff x="0" y="0"/>
                          <a:chExt cx="597600" cy="13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120" y="366120"/>
                            <a:ext cx="132984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ordonare Indrumare Control Institutii de Cultura si Invatam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0320"/>
                            <a:ext cx="596880" cy="2444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6.05pt;margin-top:452.6pt;width:104.7pt;height:47.05pt" coordorigin="19121,9052" coordsize="2094,941">
                <v:shape id="shape_0" fillcolor="white" stroked="t" o:allowincell="f" style="position:absolute;left:19122;top:9053;width:2093;height:9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ordonare Indrumare Control Institutii de Cultura si Invatama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9698;top:9249;width:93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397865</wp:posOffset>
                </wp:positionH>
                <wp:positionV relativeFrom="paragraph">
                  <wp:posOffset>5685790</wp:posOffset>
                </wp:positionV>
                <wp:extent cx="1270" cy="203835"/>
                <wp:effectExtent l="37465" t="635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4.95pt;margin-top:29.35pt;width:0.1pt;height:1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550265</wp:posOffset>
                </wp:positionH>
                <wp:positionV relativeFrom="paragraph">
                  <wp:posOffset>5838190</wp:posOffset>
                </wp:positionV>
                <wp:extent cx="1270" cy="203835"/>
                <wp:effectExtent l="37465" t="635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6.95pt;margin-top:29.35pt;width:0.05pt;height:1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06095</wp:posOffset>
                </wp:positionH>
                <wp:positionV relativeFrom="paragraph">
                  <wp:posOffset>5903595</wp:posOffset>
                </wp:positionV>
                <wp:extent cx="408305" cy="129413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294200"/>
                          <a:chOff x="0" y="0"/>
                          <a:chExt cx="408240" cy="1294200"/>
                        </a:xfrm>
                      </wpg:grpSpPr>
                      <wps:wsp>
                        <wps:cNvSpPr txBox="1"/>
                        <wps:spPr>
                          <a:xfrm>
                            <a:off x="0" y="668520"/>
                            <a:ext cx="407520" cy="2170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42800" y="442800"/>
                            <a:ext cx="12942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Tiner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4.95pt;margin-top:499.65pt;width:101.9pt;height:34.95pt" coordorigin="20099,9993" coordsize="2038,699">
                <v:shape id="shape_0" fillcolor="#92d050" stroked="t" o:allowincell="f" style="position:absolute;left:20797;top:10350;width:6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00;top:9994;width:2037;height:6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Tinere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873" w:right="289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cs="Times New Roman"/>
      <w:sz w:val="2"/>
      <w:lang w:val="ro-RO"/>
    </w:rPr>
  </w:style>
  <w:style w:type="character" w:styleId="FooterChar">
    <w:name w:val="Footer Char"/>
    <w:qFormat/>
    <w:rPr>
      <w:rFonts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38:00Z</dcterms:created>
  <dc:creator>Mihai</dc:creator>
  <dc:description/>
  <cp:keywords/>
  <dc:language>en-US</dc:language>
  <cp:lastModifiedBy>otiliai</cp:lastModifiedBy>
  <cp:lastPrinted>2019-09-12T11:48:00Z</cp:lastPrinted>
  <dcterms:modified xsi:type="dcterms:W3CDTF">2019-09-16T08:46:00Z</dcterms:modified>
  <cp:revision>9</cp:revision>
  <dc:subject/>
  <dc:title/>
</cp:coreProperties>
</file>